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5722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РАСНОСЕЛЬСКОГО ГОРОД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1.2023  г.                                                                                          № 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расносель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43 сессии 4 созыва Совета  Красносельского городского поселения Гулькевичского района от                 14 декабря 2022 года  № 4 «О бюджете  Красносельского городского поселения Гулькевичского района на 202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оложением о бюджетном процессе в  Красносельском городском поселении Гулькевичского района, утвержденным решением 53 сессии 3 созыва Совета Красносельского городского поселения Гулькевичского района   № 2 от 26 июля 2018 года «Об утверждении Положения о бюджетном процессе в Красносельском городском поселении Гулькевичского района» и  с целью исполнения бюджета Красносельского городского поселения в 2023 году, Совет Красносельского городского поселения Гулькевичского района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43 сессии 4 созыва Совета  Красносельского городского поселения Гулькевичского района от 14 декабря 2022 года № 4 «О бюджете  Красносельского городского поселения Гулькевичского района на 2023 год»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«1. Утвердить основные характеристики бюджета Красносельского городского поселения  Гулькевичского района (далее –бюджет поселения) на 2023 год: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 xml:space="preserve">1) общий объем доходов в сумме   </w:t>
      </w:r>
      <w:r>
        <w:rPr>
          <w:rFonts w:eastAsia="Calibri"/>
          <w:sz w:val="28"/>
          <w:szCs w:val="28"/>
          <w:lang w:eastAsia="en-US"/>
        </w:rPr>
        <w:t xml:space="preserve">35 829,9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 xml:space="preserve">2) общий объем расходов в сумме  </w:t>
      </w:r>
      <w:r>
        <w:rPr>
          <w:rFonts w:eastAsia="Calibri"/>
          <w:sz w:val="28"/>
          <w:szCs w:val="28"/>
          <w:lang w:eastAsia="en-US"/>
        </w:rPr>
        <w:t xml:space="preserve"> 46 215,7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) верхний предел внутреннего </w:t>
      </w:r>
      <w:r>
        <w:rPr>
          <w:rFonts w:eastAsia="Calibri"/>
          <w:sz w:val="28"/>
          <w:szCs w:val="28"/>
          <w:lang w:eastAsia="en-US"/>
        </w:rPr>
        <w:t xml:space="preserve">0,0 </w:t>
      </w:r>
      <w:r>
        <w:rPr>
          <w:sz w:val="28"/>
          <w:szCs w:val="28"/>
        </w:rPr>
        <w:t>муниципального долга Красносельского городского поселения  Гулькевичского района на 1 января 2024 года в сумме    0,0 тыс. рублей, в том числе верхний предел долга по муниципальным гарантиям Красносельского городского поселения  Гулькевичского района в сумме 0,0 тыс. рублей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4)  объем источников внутреннего финансирования дефицита бюджета 10 385,8 тыс.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 Приложение № 1, 4, 5, 6, 7 к решению 43 сессии 4 созыва Совета Красносельского городского поселения Гулькевичского района от 14 декабря 2022 года № 4 «О бюджете Красносельского городского поселения Гулькевичского района на 2023 год» изложить в новой редакции согласно приложениям № 1, 2, 3, 4, 5    к настоящему решению соответ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Контроль за выполнением настоящего решения возложить на постоянно действующую депутатскую комиссию Совета Красносельского городского поселения по бюджету, налогам, сборам и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Опубликовать настоящее решение в вестнике газеты «В 24 часа».                   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сель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Гулькевичского района                                              А.Г.Моловце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___ сессии ___ созыва Совета Красносельского городского поселения Гулькевичского района  №___ от _____________ года «О внесении изменений в решение 43 сессии 4 созыва Совета  Красносельского городского поселения Гулькевичского района от 14 декабря 2022 года  № 4 «О бюджете  Красносельского городского поселения Гулькевичского района на 2023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2415"/>
        <w:gridCol w:w="3240"/>
      </w:tblGrid>
      <w:tr>
        <w:trPr>
          <w:trHeight w:val="2520" w:hRule="atLeast"/>
        </w:trPr>
        <w:tc>
          <w:tcPr>
            <w:tcW w:w="42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Красносельского городского поселения Гулькевичского района</w:t>
            </w:r>
          </w:p>
        </w:tc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.А.Волчих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0" w:hRule="atLeast"/>
        </w:trPr>
        <w:tc>
          <w:tcPr>
            <w:tcW w:w="429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Совета Красносельского городского поселения по бюджету, налогам, сборам и муниципальной собственности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Секретар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5" w:hRule="atLeast"/>
        </w:trPr>
        <w:tc>
          <w:tcPr>
            <w:tcW w:w="42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расносельского городского поселения 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.Бражко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7:14:00Z</dcterms:created>
  <dc:creator>имя</dc:creator>
  <dc:description/>
  <cp:keywords/>
  <dc:language>en-US</dc:language>
  <cp:lastModifiedBy>Пользователь</cp:lastModifiedBy>
  <cp:lastPrinted>2023-11-14T11:10:00Z</cp:lastPrinted>
  <dcterms:modified xsi:type="dcterms:W3CDTF">2023-11-14T08:38:00Z</dcterms:modified>
  <cp:revision>386</cp:revision>
  <dc:subject/>
  <dc:title/>
</cp:coreProperties>
</file>